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56</w:t>
        <w:tab/>
        <w:t>b.</w:t>
        <w:tab/>
        <w:t>Form: Privileg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8. Objection: Lawyer-client privilege. Admitting or denying this request would require me to disclose the content of a conversation with my former attorne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9. Objection: Request No. 9 calls for disclosure of a confidential marital communica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